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здания координационных или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совещательных органов в области развития малого и среднего предпринимательства в муниципальном образовании Первомайское сельское поселение Белореченского района</w:t>
      </w:r>
    </w:p>
    <w:p>
      <w:pPr>
        <w:pStyle w:val="Normal"/>
        <w:shd w:fill="FFFFFF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государственной политики в области малого  предпринимательства, для обеспечения эффективности взаимодействия органов местного самоуправления муниципального образования Первомайское сельское поселение Белореченского района с субъектами предпринимательства,</w:t>
      </w:r>
      <w:r>
        <w:rPr/>
        <w:t xml:space="preserve">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оссийской Федерации», руководствуясь статьей 32 Устава Первомайского сельского поселения, администрация муниципального образования Первомайское сельское поселение Белореченского района п о с т а н о в л я е т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рядок создания координационных или совещательных органов в области  развития малого и среднего предпринимательства в муниципальном образовании Первомайское сельское поселение Белореченского района согласно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униципального образования Первомайское сельское поселение В.И.Криворучко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бнародовать настоящее постановление установленным порядком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spacing w:lineRule="exact" w:line="274"/>
        <w:ind w:left="14" w:right="-1" w:hanging="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center" w:pos="7852" w:leader="none"/>
        <w:tab w:val="left" w:pos="9220" w:leader="none"/>
      </w:tabs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Подзаголово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2:00Z</dcterms:created>
  <dc:creator>555</dc:creator>
  <dc:description/>
  <cp:keywords/>
  <dc:language>en-US</dc:language>
  <cp:lastModifiedBy>USER</cp:lastModifiedBy>
  <cp:lastPrinted>2012-08-06T13:59:00Z</cp:lastPrinted>
  <dcterms:modified xsi:type="dcterms:W3CDTF">2012-08-06T10:00:00Z</dcterms:modified>
  <cp:revision>9</cp:revision>
  <dc:subject/>
  <dc:title/>
</cp:coreProperties>
</file>